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50"/>
        <w:jc w:val="center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Vous n'aurez pas ma haine </w:t>
      </w:r>
      <w:r>
        <w:rPr>
          <w:rFonts w:cs="Arial" w:ascii="Arial" w:hAnsi="Arial"/>
          <w:i w:val="false"/>
          <w:iCs w:val="false"/>
          <w:sz w:val="21"/>
          <w:szCs w:val="21"/>
        </w:rPr>
        <w:t>pp. 13-18</w:t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ab/>
        <w:t>**Note: la même soirée du 13 novembre 2015, il y a eu un deuxième attaque par ces terroristes à Paris, au Stade de Paris; c'est cet attentat mentionné à la page 14 dans le premier paragraphe.</w:t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a. Quels détails au début évoquent l'atmosphère d'une soirée normale?</w:t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 xml:space="preserve">b. Qu'est-ce qui le fait allumer la télévision?  Qu'est-ce qu'il voit d'abord en regardant?  </w:t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c. Quelle est sa première pensée en apprenant de l'attentat au Stade?</w:t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 xml:space="preserve">d. Comment est-ce qu'il a su qu'il y avait eu un deuxième attentat au Bataclan?  </w:t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e. Qu'est-ce qui se passe ensuite?  Qu'est-ce qu'il fait?  Qu'est-ce que d'autres gens ont fait? (Cette réponse doit contenir plusieurs choses que vous avez comprises.)</w:t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f. Qu'est-ce qui arrive à chaque fois qu'il vérifie tous les hôpitaux?</w:t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</w:r>
    </w:p>
    <w:p>
      <w:pPr>
        <w:pStyle w:val="Normal"/>
        <w:spacing w:lineRule="atLeast" w:line="15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g. A votre avis, quels sont les images ou les phrases les plus puissant(es) ou les plus émouvant(es)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45:56Z</dcterms:created>
  <dc:creator/>
  <dc:description/>
  <dc:language>en-US</dc:language>
  <cp:lastModifiedBy/>
  <cp:revision>0</cp:revision>
  <dc:subject/>
  <dc:title/>
</cp:coreProperties>
</file>